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firstLine="54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25.08.2010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 ______________________________________________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наименование налогового агента &lt;1&gt;)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_____________________________________________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фамилия, имя, отчество налогоплательщика)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адрес: _________________________________________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телефон: _______________, ИНН: 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Заявление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родителя об отказе от получения налогового вычет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 основании абз. 10 подпункта 4 пункта 1 статьи 218 Налогового кодекс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оссийской  Федерации  заявляю об отказе от получения налогового  вычета 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фамилия, имя, отчество, дата рождения ребенка, указания, что он 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студент и т.д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 "___"___________ 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ложени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Копия свидетельства о рождении ребенк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правка о том, что ребенок - студент и т.д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Иные документ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дпись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Дат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1&gt; С учетом пункта 3 статьи 218 Налогового кодекса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54</Words>
  <Characters>1031</Characters>
  <CharactersWithSpaces>87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8:39:00Z</dcterms:created>
  <dc:creator>Кабанов О.М.</dc:creator>
  <dc:description/>
  <dc:language>en-US</dc:language>
  <cp:lastModifiedBy/>
  <dcterms:modified xsi:type="dcterms:W3CDTF">2011-10-30T08:39:00Z</dcterms:modified>
  <cp:revision>2</cp:revision>
  <dc:subject>Заявление</dc:subject>
  <dc:title>Заявление родителя об отказе от получения налогового вычета на ребенк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