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организации рабо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едоставлению в 2008 - 2010 год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бсидий российским лизинговым комп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возмещение части затрат на упла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центов по кредитам, получен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российских кредитных организац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2008 - 2010 годах на закупку воздуш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дов отечественного производ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последующей их передачей российски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виакомпаниям по договорам лизинг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комендуемая форм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ланк организ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о промышлен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энергетики 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 Постановлением Правительства Российской Федерации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6  февраля  2008  г.   N 90 "Об утверждении Правил предоставления в 2008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10  годах  субсидий  российским  лизинговым компаниям на возмещение ч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трат  на  уплату процентов по кредитам, полученным в российских кредит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ях  в 2008 - 2010 годах на закупку воздушных судов отече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ства   с  последующей  их  передачей  российским  авиакомпаниям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ам  лизинга"  (далее  - Правила)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полное 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ит возместить из федерального бюджета часть затрат на уплату  проц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 кредитам,  полученным  в  _____ году  (годах)  в  российских  кредит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ях в сумме ________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умма к возмещению ___________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 комплект документов в соответствии с требованиями пункта 6 Правил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копия кредитного договора с графиком погашения кредита и уплаты процентов по нему, заверенная кредитной организа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выписка по ссудному счету организации, подтверждающая получение кредита, а также документы, подтверждающие своевременную уплату организацией начисленных процентов за пользование кредитом и своевременное его погашение, заверенные кредитной организа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копии платежных документов, заверенные руководителем организации, с отметкой кредитной организации, подтверждающей использование кредита на цели, указанные в пункте 1 настоящих Правил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нотариально заверенные копии договоров организации на закупку воздушных судов отечественного производ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) нотариально заверенные копии договоров финансовой аренды (лизинга) организации с российскими авиакомпания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) расчет размера субсидии по формам согласно приложению N 1 или 2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ж) справка налогового органа, подтверждающая отсутствие у организации неисполненной обязанности по уплате налогов, сборов, пеней и налоговых санкций, подлежащих уплате в соответствии с законодательством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) справка организации об отсутствии просроченной (неурегулированной) задолженности по денежным обязательствам перед федеральным бюдже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_______________________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                        (подпись)          (расшифровка подпис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5</Words>
  <Characters>2778</Characters>
  <CharactersWithSpaces>23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9:00Z</dcterms:created>
  <dc:creator>Министерство промышленности и энергетики Российской Федерации</dc:creator>
  <dc:description/>
  <dc:language>en-US</dc:language>
  <cp:lastModifiedBy/>
  <dcterms:modified xsi:type="dcterms:W3CDTF">2011-10-30T08:39:00Z</dcterms:modified>
  <cp:revision>2</cp:revision>
  <dc:subject>Заявление</dc:subject>
  <dc:title>Заявление российских лизинговых компаний на возмещение части затрат на уплату процентов по кредитам, полученным в российских кредитных организациях в 2008–2010 годах на закупку воздушных судов отечественного производства с последующей их передачей россий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