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ногосторонних разрешений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реквизиты, адрес, телефон,      (наименование пунк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Н перевозчика)                          разре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просит выдать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ерево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паспорт серия ______ N 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"__" __________________ г.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159"/>
        <w:gridCol w:w="1891"/>
        <w:gridCol w:w="1484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перевозчиком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   </w:t>
              <w:br/>
              <w:t>сотрудником пункта</w:t>
              <w:br/>
              <w:t xml:space="preserve">выдачи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з- </w:t>
              <w:br/>
              <w:t xml:space="preserve">решений  </w:t>
              <w:br/>
              <w:t xml:space="preserve">&lt;*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государства для</w:t>
              <w:br/>
              <w:t xml:space="preserve">иностранных  </w:t>
              <w:br/>
              <w:t xml:space="preserve">разрешений или </w:t>
              <w:br/>
              <w:t xml:space="preserve">сведения об  </w:t>
              <w:br/>
              <w:t xml:space="preserve">ограничениях  </w:t>
              <w:br/>
              <w:t xml:space="preserve">для годовых и </w:t>
              <w:br/>
              <w:t xml:space="preserve">краткосрочных </w:t>
              <w:br/>
              <w:t xml:space="preserve">многосторонних </w:t>
              <w:br/>
              <w:t xml:space="preserve">разрешений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соответствия </w:t>
              <w:br/>
              <w:t xml:space="preserve">транспортных </w:t>
              <w:br/>
              <w:t xml:space="preserve">средств   </w:t>
              <w:br/>
              <w:t>экологическим</w:t>
              <w:br/>
              <w:t xml:space="preserve">нормам    </w:t>
              <w:br/>
              <w:t xml:space="preserve">безопасност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зрешений</w:t>
              <w:br/>
              <w:t xml:space="preserve">(шт.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>разрешений</w:t>
              <w:br/>
              <w:t xml:space="preserve">(шт.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ричины</w:t>
              <w:br/>
              <w:t xml:space="preserve">отказа </w:t>
              <w:br/>
              <w:t xml:space="preserve">&lt;**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Подавалась ли годовая заявка на иностранные    - да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многосторонние разрешения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- не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 Произошли ли изменения количества и (или)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хнических характеристик транспортных средств        - да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сравнению с данными, указанными в заявке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- нет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действительно д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Сотрудник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ыдачи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(Ф.И.О.)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разреш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вухсторонних перевозок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вухсторонних/транзитных перевозок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ранзитных перевозок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еревозок грузов в (из) третьи ст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регулярных перевозок пассажиров в двухстороннем сооб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регулярных перевозок пассажиров в транзитном сооб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нерегулярных перевозок пассажиров в (из) третьи ст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еревозок грузов в смешанном сооб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ые многосторон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осрочные многосторон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ы причины от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А" - отсутствие удостоверения допуска перевозчика осуществлению международных автомобильных перевозок и (или) карточек допуска на транспортные средства либо приостановление их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Б" - отсутствие у перевозчика транспортных средств, соответствующих требованиям по экологическим и техническим нормам безопасности, установленным резолюциями Европейской конференции министров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" - наличие в заявлении или прилагаемых к нему документах недостоверных свед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0</Characters>
  <CharactersWithSpaces>2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Министерство транспорта Российской Федерации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оссийского перевозчика на получение иностранных и многосторонних разрешений на осуществление перевозок грузов и пассажиров автомобиль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