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я (получения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транспор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,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оевого ручного стрелк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боеприпасов (патрон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ему в Управлени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спроизводства рыб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улирования 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рыболов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ю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ываютс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явителя, мест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выдать   лицензию   на   приобретение   оружия   (патр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 и ее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я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 и отчество руковод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рия и номер паспорта, дата и кем выдан, место регист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, типы оружия и патронов, планируемых к  приобретению,  их  коли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и патроны будут храниться по адрес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по обеспечению сохранности оруж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территориаль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9</Characters>
  <CharactersWithSpaces>2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уководителя главрыбвода и его территориальных органов для получения лицензии на приобретение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