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обрет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передачи, хранения, выдач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ания 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федеральной почтовой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ого и гражданского оруж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ронов к нему и специаль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чаль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ываются 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нутренних дел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честв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ываются 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мя и отчество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есто ег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выдать лицензию на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организации и ее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имя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амилия, имя и отчество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изации; серия и номер паспорта, дата и кем вы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есто регистрации и пропис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ы, типы и модели оружия и патронов, планируемых к приобрет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количество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ужие и патроны будут храниться по адресу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ы по обеспечению сохранности оружия и патрон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тся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перечень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и,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7</Characters>
  <CharactersWithSpaces>1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уководителя организации на получения лицензий на приобретение оружия и специаль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