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контрольный орган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Н ____________, ОГРИП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, эл. поч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временной администрации финанс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свобождении от исполнения возложенных на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арбитражный  управляющий  -  руководитель  временной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финансовой организации: пп. 1 - 5 п. 2 ст. 180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, тел. _________, факс _______, эл. почта: 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абз.  1  п. 2 ст. 183.15 ФЗ "О несостоятельности 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освободить  меня  от  исполнения обязанностей руководителя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с "___"________ ___ г.  в связи с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4 ст. 180 ФЗ "О несостоятельности (банкротстве)" контрольные функции, предусмотренные положениями параграфа о банкротстве финансовых организаций, осуществляются федеральными органами исполнительной власти, осуществляющими лицензирование в соответствующей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уководителя временной администрации финансовой организации об освобождении от исполнения возложенных на него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