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заимодейств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й Департамента жилищ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итики и жилищного фонда г.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Распоряжения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ой политики и жилищ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а г.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.03.2004 N 155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местителю руководи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артамента жилищ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итики и жилищного фон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 В.В. Логунов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спорт серии ______ N 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дан 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 "___" _____ 19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регистрирован по адресу: 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. 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идетельство о предоста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сидии: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 от "___" ____ 19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шу аннулировать выданное мне свидетельство о предоставлении безвозмездной субсидии на строительство или приобретение жилья и обеспечить закрытие соответствующего именного блокированного целевого счета, на который зачислена выделенная мне субсидия в размере _________ (___________) руб., в связи с __________________ __________________________________________________ 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линник свидетельства о предоставлении субсидии прилагаетс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"____" _______________ 199__ г.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0</Words>
  <Characters>1277</Characters>
  <CharactersWithSpaces>10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9:00Z</dcterms:created>
  <dc:creator>Департамент жилищной политики и жилищного фонда г. Москвы</dc:creator>
  <dc:description/>
  <dc:language>en-US</dc:language>
  <cp:lastModifiedBy/>
  <dcterms:modified xsi:type="dcterms:W3CDTF">2011-10-30T08:39:00Z</dcterms:modified>
  <cp:revision>2</cp:revision>
  <dc:subject>Заявление</dc:subject>
  <dc:title>Заявление с просьбой об аннулировании выданного свидетельства о предоставлении безвозмездной субсидии на строительство или приобретение жиль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