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медиатора &lt;1&gt; или организацию, осуществл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ятельность по обеспечению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нные документа, удостоверяющего личность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, номер, дата выдачи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_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просьбой сделать предложение об об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процедуре медиа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сторону 1)    (указать сторону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________________________ (или: Соглашение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) 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__ Договора (или: Соглашению) N ___ от "___"_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в  случае возникновения спорной ситуации стороны обращаются к процед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ч. 7 ст. 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7.07.2010 N 193-ФЗ "Об альтернативной процедуре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ов   с   участием  посредника  (процедуре  медиации)"  просьба  с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другой стороне, а именно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ращении  к процедуре  медиации  для рассмотрения  спора по вопросу(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ый      порядок      проведения      процедуры      меди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участия  сторон  в расходах, связанных с проведением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роведения процедуры медиации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,  подтверждающий  полномочия  лица, 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с просьбой сделать предложение об обращении к процедуре ме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