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место нахождения садовод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дачного некоммерческого объединения &lt;*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сполнительный орган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рганом местного самоуправл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доводческого (дачного) некоммерческого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требительского кооператива, партнер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бретении в собственность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атьи 28 ФЗ "О садоводческих, огороднических и дачных некоммерческих объединениях граждан" и на основании решения общего собрания членов (собрания уполномоченных) садоводческого (дачного) некоммерческого товарищества (потребительского кооператива, партнерства) о приобретении в собственность земельного участка о приобретении земельного участка, относящегося к имуществу общего пользования, в собственность данного некоммерческого объединения от "___"___________ ____ г. N _______ прошу предоставить в собственность земельный участок, кадастровый номер ________________________, относящийся к имуществу общего пользования садоводческого (дачного) некоммерческого товарищества (потребительского кооператива, партнерства) "________________________________". Земельный участок фактически используется в соответствии с видом разрешенного использования. Обременений и особых отметок не имеется. (вариант: имеются следующие обременения: __________________________. Особые отметки: _______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ание местоположения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достоверенная правлением копия правоустанавливающего документа на земельный участок, составляющий территорию садоводческого (дачного) некоммерческого товарищества (потребительского кооператива, партнерства) о приобретении в собственность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з решения общего собрания членов (собрания уполномоченных) садоводческого (дачного) некоммерческого товарищества (потребительского кооператива, партнерства) о приобретении в собственность земельного участка о приобретении земельного участка, относящегося к имуществу общего пользования, в собственность данного некоммерческого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а из единого государственного реестра юридических лиц, содержащая сведения о данном некоммерческом объеди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редительные документы садоводческого (дачного) некоммерческого товарищества (потребительского кооператива, партнерства) (подлинники или засвидетельствованные в нотариальном порядке копии), подтверждающие право заявителя без доверенности действовать от имени данного некоммерческого объединения, или выписка из решения общего собрания членов данного некоммерческого объединения (собрания уполномоченных), в соответствии с которым заявитель был уполномочен на подачу указанн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: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ое уполномоченное лицо) 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требований статьи 5 ФЗ "О садоводческих, огороднических и дачных некоммерческих объединениях гражд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1</Characters>
  <CharactersWithSpaces>2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садоводческого (дачного) некоммерческого товарищества (потребительского кооператива, партнерства) о приобретении в собственность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