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е реквизиты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ционального 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ходе из национального 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5 ст. 26.1 ФЗ "О несостоятельности (банкротстве)" просим исключить нашу организацию из национального объединения саморегулируемых организаций арбитражных управляющих "__________________"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саморегулируемой организации арбитражных управляющих о выходе из националь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