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органа по контролю (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регулируемой организацией арбитражных управляющи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рганизации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п. 13 ст. 23.1  ФЗ  "О несостоятельности (банкротстве)"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) "___"__________ _____ г. самостоятельно выявлено свое не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__________________ Закона, возникшим "___"___________ ___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ееся в следующем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 с  вышеизложенным   саморегулируемой  организацией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_____________________________________ принимаются (планир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еры для устранения выявленного несоответств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ечисление соответствующих 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)                М.П.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и 21, 23.1 ФЗ "О несостоятельности (банкротстве)" от 26.10.2002 N 127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сенов Е.Б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саморегулируемой организации арбитражных управляющих о невыполнении ею требований, являющихся основанием для включения сведений о ней в единый государственный реестр саморегулируем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