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 (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паривании предписания уполномоченного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исполнительной власти об устранении выя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 федеральным  органом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роводилась  плановая  (внеплановая)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саморегулируемой    организации    кредитных  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 в  ходе  которой  _____________________________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рган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следующие  нарушения:  ________________________________,   о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ая организации получила предписание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указанные нарушения необоснованными 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ичины оспаривания предписания и привести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азательства в подтверждение и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5 ст. 41 ФЗ "О кредитной кооп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решение ответчика N ___ от "___"________ ___ г., о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местить из бюджета уплаченную госпошлину в размере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имеющихся доказательств по 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 о направлении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саморегулируемой организации кредитных кооперативов об оспаривании предписания уполномоченного федерального органа исполнительной власти об устранении выявленных 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