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7.2001 No. 02-18/06-542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трахования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гистрационный номер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юридический, факт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на   реструктуризацию   просро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 по   страховым   взносам  на  обязательное 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от  несчастных случаев на производстве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,   сложившейся  по  состоянию  на  1 января  2001  год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ей в соответствии с данными расчетной ведомости ф.  4-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е взносы _________________________ руб. 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: ____________________________________ руб. 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ы ___________________________________ руб. ____________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сельскохозяйственного предприятия (организации) о реструктуризации просроченной задолженности по страховым взносам на обязательное социальное страхование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