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у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договоров о привл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х средств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роительство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ИНВЕСТОРА НА ВЫДАЧУ ВЫПИСКИ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 Вас   выдать выписку  из реестра учет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о  привлечении   финансовых   средств   физ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ительство жилья (указать полное название, реквизиты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строительный адрес объект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, прилагаемых к заявлению об учетной регист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5"/>
        <w:gridCol w:w="2025"/>
        <w:gridCol w:w="256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реквизиты  </w:t>
              <w:br/>
              <w:t xml:space="preserve">документ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 </w:t>
              <w:br/>
              <w:t xml:space="preserve">адрес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пий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Правительство Москвы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оинвестора на выдачу выписки из реестра учетной регистрации договора о привлечении финансовых средств физических лиц в строительство жилья в городе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