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регистрац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 лицензию арбитражного управляюще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атегории сроком на ____ год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ю об    отсутствии    ограничений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управлению  делами и (или) имуществом друг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сквалификации), судимости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инятом ФСДН России решении высла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 и 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искателя лиценз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