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льное косм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_______          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л. Щепкина, 42, Москва, ГСП-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 200_ г.  10799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(если имеется)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енное; организационно-правовая форма;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з Устава)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-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 указанием серии и номера документа о внесении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Единый государственный реестр юридических ли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серии и номера документа о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искателя лицензи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адреса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 в соответствии с адресами объектов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оставить лицензию, выдать дубликат либо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, подтверждающего наличие лицензии, переофор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, подтверждающий наличие лицензии, продлить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йствия, прекратить действ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указанием наименования работ, услуг по кос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ый представитель соискателя лиценз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.О., должность, 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 согласно описи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(подпись, дата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дата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едеральное космическое агентство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искателя лицензии на осуществление кос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