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их лиц -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кращенное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ждения, адрес мест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которую намерен осуществлять соискате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индивидуальных предпринимателей -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случае, если имеется) отчество, место жительства, адрес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я лицензируемой деятельности, которую нам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ять соискатель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/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я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несения сведений 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дентификационный номер налогоплательщика 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руемого вида деятельности, который 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мерен осуществлять в соответствии с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лицензировании, утвержденным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ви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копию  документа,  подтверждающего  наличие  лиценз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 шт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(Вписывается при необходимости получения коп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 лицензии    подтверждает    истинность    и 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о себе и своей деятельности и просит выдать лиценз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у,    использованию,     обезвреживанию,    транспорт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 опасных  отходов  для  работы  в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5  лет  на  осуществление  деятельности   с  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ами по адресам (на территории) в соответствии  с  прилаг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          ____ листах в ___ экземплярах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   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Заявлению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ланируемые к осуществлению 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ставе деятельности по сбору, ис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звреживанию, транспортировке, размещению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ходов и перечень опас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6"/>
        <w:gridCol w:w="1620"/>
        <w:gridCol w:w="1484"/>
        <w:gridCol w:w="2025"/>
        <w:gridCol w:w="2295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ида    </w:t>
              <w:br/>
              <w:t>опасного</w:t>
              <w:br/>
              <w:t xml:space="preserve">отход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асного  </w:t>
              <w:br/>
              <w:t xml:space="preserve">отхода по     </w:t>
              <w:br/>
              <w:t xml:space="preserve">федеральному  </w:t>
              <w:br/>
              <w:t xml:space="preserve">классификаци- </w:t>
              <w:br/>
              <w:t>онному катало-</w:t>
              <w:br/>
              <w:t xml:space="preserve">гу отход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  <w:br/>
              <w:t xml:space="preserve">для    </w:t>
              <w:br/>
              <w:t xml:space="preserve">окружающей </w:t>
              <w:br/>
              <w:t xml:space="preserve">природной </w:t>
              <w:br/>
              <w:t xml:space="preserve">среды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  <w:br/>
              <w:t xml:space="preserve">для    </w:t>
              <w:br/>
              <w:t xml:space="preserve">челове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,  </w:t>
              <w:br/>
              <w:t xml:space="preserve">выполняемых в </w:t>
              <w:br/>
              <w:t xml:space="preserve">составе    </w:t>
              <w:br/>
              <w:t>лицензируемого</w:t>
              <w:br/>
              <w:t xml:space="preserve">вида     </w:t>
              <w:br/>
              <w:t xml:space="preserve">деятельнос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осуществления </w:t>
              <w:br/>
              <w:t xml:space="preserve">деятельности  </w:t>
              <w:br/>
              <w:t>(включая филиалы</w:t>
              <w:br/>
              <w:t xml:space="preserve">и обособленные </w:t>
              <w:br/>
              <w:t xml:space="preserve">подразделения)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ту и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опасных отходов на _____ листа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1</Characters>
  <CharactersWithSpaces>4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40:00Z</dcterms:modified>
  <cp:revision>2</cp:revision>
  <dc:subject>Заявление</dc:subject>
  <dc:title>"Заявление соискателя лицензии в Ростехнадзор о предоставлении лицензии на деятельность по сбору, использованию, обезвреживанию, транспортировке, размещению опасных отходов (образец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