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 (последн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 наличии) соискателя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признание документа об ученом 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в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установленным  в Российской Федерации уче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доцента/профессор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м -------------------- (выбрать нужное) &lt;*&gt;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научной специальности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я  научных  и  (или) образовательных организаци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работал(а)  в   течение   последних  10  лет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и стаж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ошу пересылать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факса для информирова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дачи заявления                      подпись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ровень ученого звания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именование научной специальности может не указывать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искателя о признании документа, представленного к признанию, в соответствии с установленным в Российской Федерации ученым званием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