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ризн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об ученых з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федре, полученны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искателя (полностью),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признание документа об ученом 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в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установленным в Российской   Федерации   уче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м &lt;профессора/доцента&gt; (выбрать нужное) &lt;*&gt; по кафед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 которой получено ученое звани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федра, по которой присвоено ученое звани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ошу пересылать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факса для информирова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заявления                          подпись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ровень ученого звания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искателя о признании документа, представленного к признанию, в соответствии с установленным в Российской Федерации ученым званием по кафед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