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зн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ных степенях и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х по специа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 (последн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 наличии) соискателя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признание документа об ученой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ученой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го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щиты диссертаци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ма диссер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установленной  в Российской Федерации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&lt;кандидата/доктора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ю --------------------- (выбрать нужно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наук по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трасли наук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научной специальности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 которой выполнено диссертационное иссле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я  научных  и  (или) образовательных организаци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работал(а)  в  течение  последних  10  лет,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и стаж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ошу пересылать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факса для информирова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подачи заявления                      подпись соиск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ровень ученой степени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именование отрасли наук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именование научной специальности может не указывать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искателя о признании документа, представленного к признанию, в соответствии с установленной в Российской Федерации ученой степен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