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Директору ОАО "Реверс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Б.В. Яшин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</w:t>
      </w:r>
      <w:r>
        <w:rPr/>
        <w:t>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А.А. Андрее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заключить со мной трудовой договор в качестве бухгалтера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февраля 2010 г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2</Characters>
  <CharactersWithSpaces>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Васильев М.В.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соискателя в службу (отдел) кадров организации о заключении трудового договор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