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6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становления квалифик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яда (класса, категории) некотор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егориям сотрудников 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, подведомственных ГФС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иректору Государственной фельдъеге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лужб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енерал-полковнику Г.А. Корни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столяра 5 разряда отделения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лужебных помещений отдела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даний Хозяйствен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ванова Ивана Иванови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рассмотреть  вопрос  о присвоении мне 6 разряд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и   столяр.   Стаж   работы   столяром  более  30  лет.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фельдъегерской службе работаю с марта 200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  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одатайствую  о присвоении Иванову Ивану Ивановичу - столяру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яда   отделения   эксплуатации   служебных   помещений 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зданий Хозяйственного управления квалификации "сто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 разряд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                     руководитель подразде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заяв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9</Characters>
  <CharactersWithSpaces>1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сотрудника ГФС России о присвоении ему квалификационного разряда (класса, категор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