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на зачисление в кадровый резер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Директору управления персонал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от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Ф.И.О., должность, управле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отдел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зачислить меня в кадровый резерв на должность ________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оложением о кадровом резерве компании "_____________" ознакомле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(дат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озачина 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отрудника на зачисление в кадровый резерв компан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