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Генеральному директору ОАО "Нево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Р.С. Тунц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т инстру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Лососева Е.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с  21 июня  2010 г. по 18  августа 2011 г.  предоставлять  м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ывы  в работе для кормления ребенка и в суммированном виде перен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на конец рабочего дня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 копия  свидетельства  о  рождении  ребенка  - Владисл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вгеньевича Лососева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7 июня 2010 г.                  Лососев                 Е.И. Лосос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Никерова Ю.А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ка о предоставлении перерывов для кормления ребен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