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на службе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сотрудникам, достиг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ого возраста, установ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ьей 49 Федерального зак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лужбе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за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йствитель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ве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аможенной служб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.Ю. Бельянин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начальника правов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тральной таможни Сев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амож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лковника тамож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ванова Ивана Ивановича, 31.06.53 г.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ыслуга лет в таможенн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ля назначения пенсии) - 22 года 6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одлить срок моего пребывания на службе в таможенн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х  предельного  возраста, установленного статьей 49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21.07.1997   N  114-ФЗ  "О  службе  в  таможенных  органах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на 3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оложительном  решении  обязуюсь  заключить  контракт  о  служб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 органах  в  должности  начальника  правового отдела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ни   (либо   указывается   иная  должность,  предложенная  началь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) с 31.10.2008 на установленный Вами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ковник таможенной службы                     _______________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6.06.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сотрудник пишет собственноручно или заполняет типовой бланк заявления, установленный в таможенн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продления указывается с учетом установленного срока действия контракта - один год, три года или пять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1</Characters>
  <CharactersWithSpaces>1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Федеральная таможенная служба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отрудника о продлении срока пребывания на службе в таможенных органах сверх предельного возрас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