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й службы безопас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, в котором проходит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у (работает) сотрудник органа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звание, 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 сотрудн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 отчество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близкого родственника, иного лиц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трудника органов безопасности (близких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трудников органов безопасности, иных лиц о посяга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целью воспрепятствовать законной деятельности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ов безопасности либо принудить их к из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е характера, либо из мести за указанную деятельность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_  г.  с ___ часов ___ минут по ___ часов ___ мину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меня (моего (моих) близких родственников), как я полагаю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ей служебной деятельностью, было соверше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стоятельства, доказательства совершения посяг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целью воспрепятствовать законной деятель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ов безопасности либо принудить его к изменению ее харак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бо из мести за указанную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ункта 30 Административного регламент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Федерации по исполнению государственной функ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государственной  защиты сотрудников органов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и  их  близких (утвержден Приказом ФСБ РФ от 25.02.2009 N 7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 в  Минюсте  РФ  07.04.2009 N 13709) прошу (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)  применить  меры  безопасности, предусмотренные статьей 5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государственной защите судей, должностных лиц правоохра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тролирующих органов", а именно (нужное заполнить и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для  меня  личную  охрану  (или личную охран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 охрану   жилища   и   имущества  по  адресу: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ть  оружие, специальные средства индивидуальной защиты и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о    поместить    меня   (или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) в безопасное мест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  конфиденциальность    сведений    обо    мне    (ил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ести меня (или 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ругую работу (служб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мое (или 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службы, уче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селить меня (или 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ругое место ж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нить мои (или 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мою (или 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год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3 п. 4 Административного регламента Федеральной службы безопасности Российской Федерации по исполнению государственной функции по обеспечению государственной защиты сотрудников органов Федеральной службы безопасности и их близких (утвержден Приказом ФСБ РФ от 25.02.2009 N 72, зарегистрирован в Минюсте РФ 07.04.2009 N 1370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. 18 Административного регламента Федеральной службы безопасности Российской Федерации по исполнению государственной функции по обеспечению государственной защиты сотрудников органов Федеральной службы безопасности и их близких (утвержден Приказом ФСБ РФ от 25.02.2009 N 72, зарегистрирован в Минюсте РФ 07.04.2009 N 13709) (далее - Реглам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ях, указанных в п. п. 23, 27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9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сотрудника органов безопасности, близких родственников сотрудников органов безопасности, иных лиц о посягательстве с целью воспрепятствовать законной деятельности сотрудников органов безопасности либо принудить их к изменению ее хара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