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тдел кадров                                Главному врачу М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ошиной О.Е.                                "Городская больница N 18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одготовить приказ.                     Сомову Е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мов                                         от старшей медсест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03.2010                                    Остроумовой Г.Л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еренести перерывы для кормления ребенка в суммированном виде на начало рабочего дня с соответствующим его сокра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копия свидетельства о рождении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03.2010                  Остроумова                  Г.Л. Остроум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0</Characters>
  <CharactersWithSpaces>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Блинова М.В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отрудницы о переносе перерывов для кормления ребенка в суммированном виде на начало рабочего дня с соответствующим его сокращение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