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озражаю                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.В. Нектаров                                                 ООО "Шме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Нектарову Н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от инженера-лабора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ацелиевой Р.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рервать отпуск по  беременности  и родам  с 26 июля 2010 г.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выходом на работу с этой даты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 июля 2010 г.                Фацелиева               Р.Я. Фацели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Никерова Ю.А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цы о прекращении отпуска по беременности и родам в связи с выходом на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