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Генеральному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ООО "Цветущий сад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Мотылькову Е.И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от озелен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Цветковой Л.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 считать отпуск по  уходу за ребенком до достижения им возра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тора лет прерванным  с 25 сентября 2009 г. и с этого дня предостав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е отпуск  по  беременности и родам и назначить соответствующее пособие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сток  временной нетрудоспособности,  подтверждающий мое право на отпус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беременности и родам, я представила в бухгалтерию в сентябре 2009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Я  согласна на зачет излишне полученного пособия по уходу за ребенк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чет будущих выплат данного пособия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5 марта 2010 г.               Цветкова                 Л.Л. Цветк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7</Characters>
  <CharactersWithSpaces>1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Никерова Ю.А.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сотрудницы о прерывании отпуска по уходу за ребенком и предоставлении отпуска по беременности и рода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