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1  ст.  254  Трудового кодекса РФ и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 от "___"_________ ___ г. N ___, выданны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медицинск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с  беременностью,  прошу  снизить  мне  норму  выработки  (н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) с сохранением среднего зарабо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 заключение  от  "___"________ ___ г.  N _______, 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ЗАО «Юринформ В»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цы о снижении ей норм выработки в связи с берем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