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9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Л.Н. Беж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ботающего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долж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аттестовать меня на 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данной специальности 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категор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в _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пециалиста с высшим и средним профессиональным образованием на аттестацию для получения квалификационной категории в Аттестационной комиссии Федерального медико-биологического агент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