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атору &lt;1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Стороны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документа, удостоверяющего личност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&lt;2&gt;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документа, удостоверяющего личност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от продолжения процедуры медиации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Сторону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орону 2)                            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Соглашение о применении процедуры медиации) N 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__ Договора (или: Соглашению) N ___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в  случае возникновения спорной ситуации стороны обращаются к 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Сторонами было заключено Соглаш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4 ст. 14 ФЗ "Об альтернативной процедуре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  с  участием  посредника (процедуре медиации)" заявляем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    процедуры      медиации      в      следующем 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сходов и вознаграждения медиатора (обеспечив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м в срок 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,  действующих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Стороны 1)                    (подпись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4 ст. 14 Федерального закона от 27.07.2010 N 193-ФЗ "Об альтернативной процедуре урегулирования споров с участием посредника (процедуре медиации)" заявление об отказе от продолжения процедуры медиации может быть направлено медиатору одной, несколькими или все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тороны (сторон) об отказе от продолжения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