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социа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2.2008 N 3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ргана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страхова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страховател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 учредитель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номер:                           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"Правилами  финансирования в 2008 году и в план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  2009   -   2010   годов   предупредительных   мер   по  сокра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ого  травматизма  и профессиональных заболеваний работник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аторно-курортного  лечения  работников,  занятых на работах с вредны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  опасными   производственными   факторами",  утвержденными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здравсоцразвития России от 30.01.2008 N 43н (зарегистрирован  в  Миню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 18.02.2008  N 11174),  прошу   разрешить   финансировать  в 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яемых в текущем календарном году страховых  взносов  на 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е   страхование   от   несчастных  случаев   на   производстве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ых   заболеваний   предупредительные   меры   по   сокра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ого травматизма  и  профессиональных  заболеваний 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редставленному плану финансир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  обеспечить  целевое  использование  средств  и  документ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ть обоснованность произведенных расходов в ежеквартальных отче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становленной форме, представляем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сполнительного органа Фонда по месту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тся следующие документы (указать как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лан финансирования в 200_ году предупредительных мер по сокра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ого травматизма и профессиональных заболе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лан  мероприятий по улучшению условий и охраны труда, проводим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требованиями Трудов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ругие документы, предусмотренные правил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_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страхователя)          (подпись) 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ринял ______________  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ИО)          (подпись)      (дата приема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Штамп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онда, который принял заявл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1</Characters>
  <CharactersWithSpaces>2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страхователя на финансирование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