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6 г. N 02-18/04-89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)  (месяц (прописью)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СС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АТЕЛЯ О ПРЕДОСТАВЛЕНИИ РАСШИРЕННЫХ ПРАВ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ПОИСКОВО-МОНИТОРИНГОВОЙ СИСТЕМЕ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АХОВАНИЯ РОССИЙСКОЙ ФЕДЕРАЦИИ "ФЗ-122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для и.ч.п. ил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лефон _________________ ко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дивидуаль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ПП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гистрационный номер страхова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стоит на учете в филиале N _________ (в случае фил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оставить  права  доступа  для  просмотра и работ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и страхователя сотруднику __________, зарегистрированном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але под именем ________, адрес электронной почты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логин)                             (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трахователя о предоставлении расширенных прав доступа в поисково-мониторинговой системе Фонда социального страхования Российской Федерации «ФЗ-122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