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от договора обязате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кой ответственности владельца опас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требованием о возврате части уплаченной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ой премии пропорционально неистекшему сро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ахования за вычетом произведенных страховщиком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едение дела и отчислений в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финансирования компенсационных выпл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ахованный   по   договору   обязательного  страхования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опасный объект _____________________________ перес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  требованиям,  установленным  ст.  5  Федерального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27.07.2010   N   225-ФЗ   "Об   обязательном  страховании 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ладельца опасного объекта за причинение вреда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  на   опасном  объекте"  к  опасным  объектам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)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вышеизложенным и на основании п. 5 ст. 10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7.07.2010  N  225-ФЗ  "Об обязательном страховании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ладельца опасного объекта за причинение вреда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  на   опасном   объекте"   отказываюсь  от  договора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гражданской ответственности владельца опасного объекта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 ___  г.  Просьба  вернуть часть уплаченной страховой пре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 неистекшему  сроку  страхования  в  сумме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за  вычетом  произведенных  страховщиком в размере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расходов  на  ведение дела и отчислений в резерв для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ых выплат в следующем порядке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изменение характеристик опасн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9 Федерального закона от 27.07.2010 N 225-ФЗ "Об обязательном страховании гражданской ответственности владельца опасного объекта за причинение вреда в результате аварии на опасном объекте" настоящий Федеральный закон вступает в силу с 1 января 2012 года, за исключением положений, для которых настоящей статьей предусмотрены иные сроки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Кабанов О.М.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страхователя об отказе от договора обязательного страхования гражданской ответственности владельца опасного объекта с требованием о возврате части уплаченной им страховой премии пропорционально неистекшему сроку страхования за вычетом произве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