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ктору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сшего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студента (аспиранта) _____ 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ата,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нные российского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машн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удента (аспиранта), обучающегося за рубежом, о жел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нять участие в конкурсе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ипендии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обучаюсь 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остранное государство и конкретное учебное за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по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научный центр на русском и иностранном язы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обучения все учебные предметы я усвоил(а) на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 выписка из зачетной ведомости за весь период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бодно владею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остранный язы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и научные (творческие) успехи по теме "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писок научных работ и публик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возможность выдвижения моей кандидатуры для учас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на получение стипендии Президен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6</Characters>
  <CharactersWithSpaces>1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Кабанов О.М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тудента (аспиранта), обучающегося за рубежом, о желании принять участие в конкурсе на получение стипендии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