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из федерального бюджета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 мас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й и многоквартирной застрой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8 - 2010 годах 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еспечение автомобильными дорогами новых микро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совой малоэтажной и многоквартирной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(правительство) ____________________ (наименование субъекта Российской Федерации) заявляет о намерении участвовать в отборе на получение из федерального бюджета субсидии на обеспечение автомобильными дорогами новых микрорайонов массовой малоэтажной и многоквартирной застройки, для чего представляет на рассмотрение следующие проек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1349"/>
        <w:gridCol w:w="1351"/>
        <w:gridCol w:w="1755"/>
        <w:gridCol w:w="1080"/>
        <w:gridCol w:w="675"/>
        <w:gridCol w:w="674"/>
        <w:gridCol w:w="675"/>
        <w:gridCol w:w="676"/>
        <w:gridCol w:w="675"/>
        <w:gridCol w:w="810"/>
        <w:gridCol w:w="674"/>
        <w:gridCol w:w="675"/>
        <w:gridCol w:w="676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екта/   </w:t>
              <w:br/>
              <w:t xml:space="preserve">наименование </w:t>
              <w:br/>
              <w:t>муниципального</w:t>
              <w:br/>
              <w:t xml:space="preserve">образования, </w:t>
              <w:br/>
              <w:t xml:space="preserve">на территории </w:t>
              <w:br/>
              <w:t xml:space="preserve">которого   </w:t>
              <w:br/>
              <w:t xml:space="preserve">планируется  </w:t>
              <w:br/>
              <w:t xml:space="preserve">реализация  </w:t>
              <w:br/>
              <w:t xml:space="preserve">проект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оекте</w:t>
              <w:br/>
              <w:t xml:space="preserve">(много-  </w:t>
              <w:br/>
              <w:t xml:space="preserve">квартир- </w:t>
              <w:br/>
              <w:t>ный/мало-</w:t>
              <w:br/>
              <w:t xml:space="preserve">этажный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 xml:space="preserve">приказа  </w:t>
              <w:br/>
              <w:t xml:space="preserve">Росстроя </w:t>
              <w:br/>
              <w:t>об отборе</w:t>
              <w:br/>
              <w:t xml:space="preserve">проекта  </w:t>
              <w:br/>
              <w:t xml:space="preserve">в рамках </w:t>
              <w:br/>
              <w:t xml:space="preserve">реализа- </w:t>
              <w:br/>
              <w:t xml:space="preserve">ции под- </w:t>
              <w:br/>
              <w:t>программ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,  </w:t>
              <w:br/>
              <w:t>реализуемого</w:t>
              <w:br/>
              <w:t xml:space="preserve">в рамках  </w:t>
              <w:br/>
              <w:t>подпрограм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астка</w:t>
              <w:br/>
              <w:t xml:space="preserve">(га)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запрашиваемых </w:t>
              <w:br/>
              <w:t xml:space="preserve">субсидий за  </w:t>
              <w:br/>
              <w:t xml:space="preserve">счет средств </w:t>
              <w:br/>
              <w:t xml:space="preserve">федерального </w:t>
              <w:br/>
              <w:t xml:space="preserve">бюджета    </w:t>
              <w:br/>
              <w:t xml:space="preserve">(млн. руб.)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яемых     </w:t>
              <w:br/>
              <w:t xml:space="preserve">субсидий (млн. руб.)  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>бюджета субъек-</w:t>
              <w:br/>
              <w:t xml:space="preserve">та Российской  </w:t>
              <w:br/>
              <w:t xml:space="preserve">Федерации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редств    </w:t>
              <w:br/>
              <w:t xml:space="preserve">местного   </w:t>
              <w:br/>
              <w:t xml:space="preserve">бюджета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бъекта Российской Федерации на предоставление в 2008–2010 годах из федерального бюджета субсидий на обеспечение автомобильными дорогами новых микрорайонов массовой малоэтажной и многоквартирной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