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Инспекцию страхов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 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ответствующе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брат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ого лица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ведения о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страхового дела об отказе от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ой лицензие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. 55 Административного регл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страхового де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сокращенное наименование,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 государственной регистрации в качестве юридического лица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регистрирующего органа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номер  по   единому  государственному  реестру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дела ____________________________________, адре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, номер факсимильной связ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электронной   почты   ____________,   вид  страховой 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(взаимное страхование), виды страхова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нзи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N и дата выдачи, вид страхов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сведения, которые заявитель намерен сообщ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 от  осуществления  предусмотренной  лицензией  деятель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отри п. 8 Административного регламента Федеральной службы страхового надзора по исполнению государственной функции принятия решения об ограничении, приостановлении, возобновлении действия и отзыве лицензий субъектов страхового дела, за исключением страховых актуариев (утвержден Приказом Минфина РФ от 31.12.2008 N 151н, зарегистрирован в Минюсте РФ 03.03.2009 N 1346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бъекта страхового дела об отказе от осуществления предусмотренной лицензие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