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рбитражный су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службы судебных пристав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етье лицо: ООО "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Цена иска _______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ращении взыскания на долю или часть доли учас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вном капитале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_ г. __________________ судом было принято решение о применении к ответчику мер гражданско-правовой ответственности в связи с невыполнением им принятых на себя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ы, принятые судебным приставом-исполнителем по обращению взыскания на имущество ответчика - должника по исполнительному документу от "__"_________ ____ г. N ___, а именно: арест денежных средств, готовой продукции, оборудования и дебиторской задолженности, не привели к полному исполнению требований исполнительного документа. Остался не погашен долг в сумме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ое имущество, на которое было бы возможно обратить взыскание в порядке п. 1 ч. 1 ст. 94 ФЗ "Об исполнительном производстве", у ответчика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74 ФЗ "Об исполнительном производстве" при недостаточности у должника иного имущества для исполнения содержащихся в исполнительном документе требований взыскание на долю должника в уставном капитале общества с ограниченной ответственностью обращается на основании судеб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25 ФЗ "Об обществах с ограниченной ответственностью" обращение по требованию кредиторов взыскания на долю (часть доли) участника общества в уставном капитале общества по долгам участника общества допускается только на основании решения суда при недостаточности для покрытия долгов другого имущества участник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 владения ответчиком долей (частью доли) в уставном капитале третьего лица - общества с ограниченной ответственностью подтверждается информацией, полученной из налогового органа, уставом, актами приема-передачи имущества в уставный капитал, бухгалтерскими документами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3 ст. 74 ФЗ "Об исполнительном производстве", п. 1 ст. 25 ФЗ "Об обществах с ограниченной ответственностью", статьей 28 Арбитражного процессуального кодекс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тить взыскание на принадлежащую ответчику долю (часть доли) в уставном капитале ООО "____________" в размере ___ процентов (или дробь) номинальной стоимостью _____ (_____) рублей для исполнения содержащихся в исполнительном документе требований на сумму 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кумента, подтверждающего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тверждение направления иска с приложениями ответчику и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6</Characters>
  <CharactersWithSpaces>3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Кабанов О.М.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судебного пристава-исполнителя об обращении взыскания на долю или часть доли участника в уставном капитале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