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ИФНС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сылке уведомления на уплату налога на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ходящееся в совместной собственности супру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ждому из суп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находится в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ид имущества и его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 и моего(ей) супруга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5 Закона РФ от 09.12.1991 N 2003-1 "О нал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имущество  физических  лиц"  инвентаризационная  стоимость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ваемого  объектом  налогообложения  и находящегося в общей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ескольких собственников без определения долей,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 часть    инвентаризационной    стоимости    указанного 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ая числу собственников дан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на  основании  приведенной  нормы возможно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налога, подлежащей уплате каждым из собственников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ть   уведомления   на   уплату   налога   на   имущества  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одного супруга)      (Ф.И.О. другого суп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обосновывающи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сенов Е.Б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упруга о высылке уведомления на уплату налога на имущество, находящееся в совместной собственности супругов, каждому из супру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