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изводства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воздуш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ных частей 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оведения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 от 28.07.2009 N 13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операций по ремонту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заявителя, коды ОГРН, КПП, ИНН,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чтовый адрес, номера расчетных и валютных сче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й банков, в которых они открыты, и МФО по каждому ба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, телекс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67,  150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Порядком производства таможенного оформления воздушных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ных   частей   и  оборудования,  необходимых  для  проведения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 судов,  утвержденного  Приказом ФТС России от ___________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РАЗРЕШИТЬ  совершение  операций  по ремонту указанных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 заявлению  товаров на таможенной территори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выпуск   товаров,  предназначенных  для  ремонта,  до 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декларации, а также ОБЯЗУЮСЬ представить необходимые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подтверждающие  проведение  операций  по  ремонту,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ных  частей,  наличие  остатков,  отходов  в  установленный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срок.  Уплата  причитающихся  таможенных платежей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/обеспечена   &lt;*&gt;,   подтверждающие   уплату/обеспечение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таможенных платежей 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оварами планируется проведение следующих операций по ремон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срок д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ции по ремонту будут произво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лица (лиц), непосредственно совер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вершающих) операции по ремонту, место нахождения и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ды ИНН, КПП, ОГРН, телефон, телекс, факс, и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на ______ листах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/_____________/_________________________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       (дата          (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моженного регистрации)   по журнал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ление принято. Операции разрешаю на срок _______. Срок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сведений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еспечение уплаты таможенных платеж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принято _________________________________________________________,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номер и дата документа, свидетель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беспечении уплаты таможен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в соответствии с пунктом 2  статьи 337  Таможен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еспечение уплаты таможенных платежей не треб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 и должность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оттиск личной номерной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работка товаров завершена. Товар условно выпу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оттиск 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омерной печа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, если произведена уплата таможенных платежей или требуется обеспечение уплаты причитающихся таможенных платежей, в ином случа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се приложения являются неотъемлемой частью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должностным лицом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8</Characters>
  <CharactersWithSpaces>3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таможенная служба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аможенного органа на проведение операций по ремонту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