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3 N 13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цо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ТАМОЖЕННОГО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РЕМЕННОГО В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ыдать разрешение на помещение товара(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485"/>
        <w:gridCol w:w="35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 ТН ВЭД </w:t>
              <w:br/>
              <w:t xml:space="preserve">Росси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признаки </w:t>
              <w:br/>
              <w:t xml:space="preserve">(мера, вес, серийный   </w:t>
              <w:br/>
              <w:t xml:space="preserve">номер и т.п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таможенный режим временного ввоза на срок до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ется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ременного в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лным  (частичным)  условным  освобождением  от  уплаты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с уплатой таможенных платежей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латы таможенных пошл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логов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сообща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цели и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ременного в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уюсь  вывезти  с таможенной  территории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 к таможенному  режиму временного ввоза товары в неиз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в срок д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дата оконча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ременного в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полное наименование, содержащее указание на его организационно-правовую форму и местонахождение (юридический и фактический адрес, номер телефона, телекса, фа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фамилия, имя, отчество, адрес постоянного места жительства, а также сведения и документы, удостоверяющие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онодательством Российской Федерации предусматривается наличие ИНН у заявителя, также указывается И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применения к товарам частичного освобождения от уплаты таможенных пошлин, нало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таможенного режима временного вв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