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несения тов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рж к перечню товарных бирж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ВКЛЮЧЕНИЕ В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д ОКПО и реквизиты государственной регистрац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чтовый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лефо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лек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лефак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уководитель(и), должность(и), Ф.И.О.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оменклатура биржевой торговл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омера счетов, наименование отделений банко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еречень прилагаемых к заявлению документо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Подпись(и) руководителя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3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Государственный комитет Российской Федерации по антимонопольной политике и поддержке новых экономических структур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товарной биржи в комиссию на включение в переч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