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рганизация-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ременному арбитраж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рганизация-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изация-заявитель и она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 второй Цессионар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овские реквизит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 ("Поставщ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 ("Должник"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оставки N ___, в соответствии с которым Поставщик должен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_________________________ (товар) на сумму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олжник должен его опла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обязательство по поставке товара на указанную сумму вы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Должником за поставленный товар в размере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не была. Подтверждением служит Акт сверки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 между Должником и Поставщ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последствии по договору уступки права (требования)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Поставщик уступил право требования к Должник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поставки N ______ от "___"__________ __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первый Цессионарий) 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) рублей по договору цессии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первый Цессионарий) переуступил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уступки права требования N 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второй  Цессионарий) свои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лжнику в сумме _________ (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идцатидневный срок предъявления своих требований к Должнику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первом собрании кредиторов соблю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обоснованность этих требований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а также руководствуясь статьями 16, 67, 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ключить требования __________________ (второй Цессионарий)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кредиторов ________________ (Должник) в размер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ключить _______________ (организация-заявитель) в список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собрания кредиторов и уведомить  о  дате и месте проведения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расходов  на подготовку и направление выписки, а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задолженности   составляет   не   менее   1%    общей   кре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, - копии реестра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кта сверки N 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уступки прав требования N 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уступки прав требования N 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полномочия руководителя (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организации-зая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4</Characters>
  <CharactersWithSpaces>4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ЗАО «Юринформ В»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требований кредитора арбитражному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