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му собранию участников ООО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- наименование,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, ИНН/К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онахождения; для физического лица - Ф.И.О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ные данные, адрес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в ООО "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сении вклада в уставный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 третье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9 ФЗ "Об обществах с ограниченной ответственностью" и ст. ______ Устава ООО "________" прошу принять в ООО "_____________" в качестве участника с внесением вклада в уставный капитал ООО в размере ___________ (_________) рублей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 внесением в уставный капитал в качестве неденежного вклада стоимостью _______ (________) рублей следующего имуществ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внести вклад в указанном размере и составе в течение шести месяцев со дня принятия общим собранием участников ООО решения об увеличении уставного капитала и приеме в участники ОО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иема в участники ООО "________" предполагаю располагать (иметь) долей в уставном капитале в размере __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     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заявлении могут быть указаны и иные условия внесения вкладов и вступления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ЗАО «Юринформ В»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ретьего лица о принятии его в общество с ограниченной ответственностью и внесении вклада в уставный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