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третьего ли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 о принятии его в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ветственностью и внесении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2  статьи  19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устава ООО "______________" (далее - "Общество")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меня в Общество и принять мой денежный (или имущественный) вкла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 капитал  Общества  в  размере __________ рублей (или: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______________ на сумму ________ рублей)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рок до "___"_______ ____ г. После внесения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хотел  бы  иметь  в  уставном  капитале  Общества  долю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или дробь). Также прошу учесть следующие условия принятия мен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и внесения вклад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ретьего лица о принятии его в общество с ограниченной ответственностью и внесении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