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дс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дтверждения страх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жа для устан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ых пенс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ргана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енсионное обеспе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РУДОСПОСОБНОГО ЛИЦА, ОСУЩЕСТВЛЯЮЩЕГО УХ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 ИНВАЛИДОМ I ГРУППЫ, РЕБЕНКОМ - ИНВАЛИ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ВОЗРАСТЕ ДО 18 ЛЕТ ИЛИ ЗА ЛИЦ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СТИГШИМ ВОЗРАСТА 80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Я,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чтовый индекс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рождения "___"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кумент, удостоверяющий личность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вид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 номер ________________ кем и когда выдан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период   с "___"____________ ____ г.  по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л(а) уход за гражданином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м (проживавшим) по адресу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чтовый индекс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 в период  осуществления  ухода  являлся  инвалидом  I групп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ом - инвалидом в возрасте до 18 лет,  лицом,  достигшим возра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0 лет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 установить  указанный  период  ухода  в целях  включ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  стаж  в соответствии  с подпунктом  4 пункта  1 статьи 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"О трудовых пенсиях в Российской Федерац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 подачи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лица, осуществляющего уход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6</Characters>
  <CharactersWithSpaces>18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0:00Z</dcterms:created>
  <dc:creator>Правительство Российской Федерации</dc:creator>
  <dc:description/>
  <dc:language>en-US</dc:language>
  <cp:lastModifiedBy/>
  <dcterms:modified xsi:type="dcterms:W3CDTF">2011-10-30T08:40:00Z</dcterms:modified>
  <cp:revision>2</cp:revision>
  <dc:subject>Заявление</dc:subject>
  <dc:title>Заявление трудоспособного лица, осуществляющего уход за инвалидом I группы, ребенком-инвалидом в возрасте до 18 лет или за лицом, достигшим возраста 80 лет, о включении периода ухода в страховой ста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