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заключ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апа Всероссий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читель года России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Оргкомитет Всероссий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Учитель год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ите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чебного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ю согласие на участие в  финале  Всероссийского  конкурса  "Учитель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"  и  внесение  сведений,  указанных в информационной карте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ла конкурса, представленно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а Российской 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равление в сфере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зу  данных  об  участниках  финала   конкурса,  и   использование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разделов  7 - 9 ("Контакты",  "Документы",  "Личные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"),  в некоммерческих целях для размещения в Интернете, буклет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их изданиях с возможностью редакторской обработ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финала конкурса на согласие на участие в финале Всероссийского конкурса «Учитель года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