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8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Аппарат Общественн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участника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выдвижению кандидатов в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щественной палат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ции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едер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ль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рия 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участием  в  конференции  по выдвижению кандидатов в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й палаты Российской Федерации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круга, проходившей с "__" _____ 200_ г. п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______________________, прошу возместить понесенные расходы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 Постановлением   Правительства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1 февраля 2008 г. N 108, в размере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произведенные  расходы (проезд, наем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суточные), прилагаютс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 прошу перечисли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квизиты организа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чтовой связи по месту жительства заявителя либо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чета заявителя в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Правительство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конференции по выдвижению кандидатов в члены Общественной палаты Российской Федерации на возмещение расходов в порядке, предусмотренном Постановлением Правительства Российской Федерации от 21 февраля 2008 г. № 108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