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б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воспользов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х, получивших право использ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вивших 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0 августа 2004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е жилищного обеспечения военнослужащих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мне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в  размере  накоплений   для   жилищного  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 на  специальном  депонентном  счете,  перечислив их на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основание возникновения права на использование накоп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сключения из списков лич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 номер приказа об исключении из списков лич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естре   участников   накопительно-ипотечной   системы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оеннослужащих   органов   федеральной   службы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за N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указываются полные реквизиты банковского счета бывшего участника накопительно-ипотечной системы жилищного обеспечения военнослужащих, а также реквизиты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накопительно-ипотечной системы жилищного обеспечения военнослужащих о предоставлении денежных средств в размере накоплений для жилищного обеспечения, учтенных на специальном депонентном сч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